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center" w:pos="11700" w:leader="none"/>
          <w:tab w:val="center" w:pos="201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center" w:pos="11700" w:leader="none"/>
          <w:tab w:val="center" w:pos="201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center" w:pos="11700" w:leader="none"/>
          <w:tab w:val="center" w:pos="201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center" w:pos="11700" w:leader="none"/>
          <w:tab w:val="center" w:pos="201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center" w:pos="11700" w:leader="none"/>
          <w:tab w:val="center" w:pos="201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ONSILUL JUDEŢEAN VÂLCEA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u w:val="single"/>
          <w:lang w:val="en-US" w:eastAsia="en-US"/>
        </w:rPr>
        <w:t>ORGANIGRAMA</w:t>
      </w:r>
      <w:r>
        <w:rPr>
          <w:rFonts w:cs="Arial" w:ascii="Arial" w:hAnsi="Arial"/>
          <w:b/>
          <w:lang w:val="en-US" w:eastAsia="en-US"/>
        </w:rPr>
        <w:tab/>
      </w:r>
      <w:r>
        <w:rPr>
          <w:rFonts w:cs="Arial" w:ascii="Arial" w:hAnsi="Arial"/>
          <w:lang w:val="en-US" w:eastAsia="en-US"/>
        </w:rPr>
        <w:t>ANEXA NR.2</w:t>
      </w:r>
    </w:p>
    <w:p>
      <w:pPr>
        <w:pStyle w:val="Normal"/>
        <w:tabs>
          <w:tab w:val="clear" w:pos="708"/>
          <w:tab w:val="left" w:pos="360" w:leader="none"/>
          <w:tab w:val="center" w:pos="11700" w:leader="none"/>
          <w:tab w:val="center" w:pos="20160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lang w:val="fr-FR"/>
        </w:rPr>
        <w:t>REGIEI AUTONOME JUDETENE DE DRUMURI SI PODURI VALCEA</w:t>
        <w:tab/>
      </w:r>
      <w:r>
        <w:rPr>
          <w:rFonts w:cs="Arial" w:ascii="Arial" w:hAnsi="Arial"/>
          <w:lang w:val="fr-FR"/>
        </w:rPr>
        <w:t>la Hotărârea nr……..din……….2006</w:t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88720</wp:posOffset>
                </wp:positionH>
                <wp:positionV relativeFrom="paragraph">
                  <wp:posOffset>45720</wp:posOffset>
                </wp:positionV>
                <wp:extent cx="12573000" cy="6323965"/>
                <wp:effectExtent l="0" t="0" r="5080" b="25927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3000" cy="6324120"/>
                          <a:chOff x="0" y="0"/>
                          <a:chExt cx="12573000" cy="6324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73000" cy="63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72880" y="5052600"/>
                            <a:ext cx="1828800" cy="115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CTIA DRAGASANI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. PUNCTUL DE LUCRU CRETE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2. PUNCTUL DE LUCRU LADESTI              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0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3. PUNCTUL DE LUCRU BALCESTI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. FORMATIA CONSTRUCT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RUMURI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PODURI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5. FORMATIA CONSTRUCTI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RUMURI SI PODURI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06664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CTIA UTILAJ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ANS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TELIER MECANIC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014080"/>
                            <a:ext cx="1600200" cy="118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ECT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ALIMANESTI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.PUNCTUL DE LUC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JIBLEA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ATIA CONSTRUCT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RUMURI SI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ODURI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FORMAŢIA CONSTRUCŢII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RUMURI ŞI PODURI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4. P.L. Troianu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7280" y="20574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RECTOR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CONOMIC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408320"/>
                            <a:ext cx="32004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OR GENERAL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0574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RECTOR TEHNIC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5680" y="2656800"/>
                            <a:ext cx="1325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ROVIZIONARE       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64348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BIROU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RODUCTIE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REGATIRE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ICITATII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NTRACTE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5066640"/>
                            <a:ext cx="1943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CTIA HOREZU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1. PUNCTUL DE LUCRU COSTEST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2. PUNCTUL DE LUCRU GRESARE               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. .FORMATIA CONSTRUCTII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RUMURI SI PODURI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4. .FORMATIA CONSTRUCTI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RUMURI SI PODURI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7280" y="2665800"/>
                            <a:ext cx="1486080" cy="99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BIROU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INANCIA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NTABILITATE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TURI SI TARIFE  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1640" y="262908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ARTIMENT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SIGURAREA S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ROLUL CALITAT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VENIREA SI 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NGEREA INCENDIIL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NORME PENTRU IGI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I PROTECTIA MUNCII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(AQ.-CQ. PSI.NTS)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7160" y="265680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      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T INTE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240" y="262908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ROU PLAN                  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LARIZ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ESURSE UMANE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656800"/>
                            <a:ext cx="1371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RO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CITATII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RACTE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RKETING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560" y="2094120"/>
                            <a:ext cx="20574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RECTOR  COMERCIAL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93920"/>
                            <a:ext cx="32004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SILIUL JUDETEAN VALC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51120"/>
                            <a:ext cx="32004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SILIUL DE ADMINISTRA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5880" y="824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1281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0"/>
                            <a:ext cx="1028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788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828800"/>
                            <a:ext cx="72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18288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57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057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2094840"/>
                            <a:ext cx="72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5800" y="2057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0" y="2057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2514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6290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6568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71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29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999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3342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560" y="26290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0280" y="3314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0280" y="2971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78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1520" y="251460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160" y="2094840"/>
                            <a:ext cx="72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6568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1520" y="2514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2514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9800" y="2514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26290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26290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4280" y="26290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4240" y="3314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4240" y="2971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440" y="3314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4640" y="3314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440" y="2971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4640" y="2971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26434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30085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33523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915440"/>
                            <a:ext cx="1085868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71880"/>
                            <a:ext cx="720" cy="27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1718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915080"/>
                            <a:ext cx="72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1738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13957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080" y="13957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5053320"/>
                            <a:ext cx="720" cy="115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4680" y="5053320"/>
                            <a:ext cx="720" cy="115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7880" y="5053320"/>
                            <a:ext cx="720" cy="115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4915080"/>
                            <a:ext cx="72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2680" y="4939200"/>
                            <a:ext cx="72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5160" y="4939200"/>
                            <a:ext cx="72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96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391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57391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57391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54090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8600" y="57391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8600" y="54090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3964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5409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5409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2880" y="540972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54090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514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5146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2400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05332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040" y="266652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2990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160" y="14090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0" y="5409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0" y="3799800"/>
                            <a:ext cx="148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OMP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NS JURIDI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4200" y="185688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1400" y="3799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1400" y="4142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1400" y="4371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3.6pt;width:990pt;height:497.95pt" coordorigin="1872,72" coordsize="19800,9959">
                <v:rect id="shape_0" stroked="f" o:allowincell="f" style="position:absolute;left:1872;top:72;width:19799;height:995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92;top:8029;width:2879;height:1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CTIA DRAGASANI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. PUNCTUL DE LUCRU CRETE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2. PUNCTUL DE LUCRU LADESTI                </w:t>
                        </w:r>
                        <w:r>
                          <w:rPr>
                            <w:kern w:val="2"/>
                            <w:b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szCs w:val="24"/>
                            <w:sz w:val="20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Cs w:val="24"/>
                            <w:sz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3. PUNCTUL DE LUCRU BALCESTI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. FORMATIA CONSTRUCT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RUMURI 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</w:t>
                        </w:r>
                        <w:r>
                          <w:rPr>
                            <w:kern w:val="2"/>
                            <w:sz w:val="12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PODURI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5. FORMATIA CONSTRUCTI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RUMURI SI PODURI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2;top:8051;width:23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CTIA UTILAJ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ANSPO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TELIER MECANIC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    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92;top:7968;width:2519;height:1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ECTI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ALIMANESTI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.PUNCTUL DE LUCR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JIBLEA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           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</w:t>
                        </w:r>
                        <w:r>
                          <w:rPr>
                            <w:kern w:val="2"/>
                            <w:sz w:val="12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MATIA CONSTRUCT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RUMURI SI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ODURI 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.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FORMAŢIA CONSTRUCŢII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RUMURI ŞI PODURI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4. P.L. Troianu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32;top:3312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RECTOR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CONOMIC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12;top:2290;width:503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OR GENERAL</w:t>
                        </w:r>
                        <w:r>
                          <w:rPr>
                            <w:kern w:val="2"/>
                            <w:szCs w:val="24"/>
                            <w:b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    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2;top:3312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RECTOR TEHNIC    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43;top:4256;width:2087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ROVIZIONARE       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2;top:4235;width:23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BIROU     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RODUCTIE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REGATIRE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ICITATII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NTRACTE      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92;top:8051;width:30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CTIA HOREZU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1. PUNCTUL DE LUCRU COSTEST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2. PUNCTUL DE LUCRU GRESARE                 </w:t>
                        </w:r>
                        <w:r>
                          <w:rPr>
                            <w:kern w:val="2"/>
                            <w:b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. .FORMATIA CONSTRUCTII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RUMURI SI PODURI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4. .FORMATIA CONSTRUCTI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RUMURI SI PODURI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</w:t>
                        </w:r>
                        <w:r>
                          <w:rPr>
                            <w:kern w:val="2"/>
                            <w:b/>
                            <w:szCs w:val="2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32;top:4270;width:2339;height:1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BIROU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INANCIA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NTABILITATE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TURI SI TARIFE     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33;top:4212;width:23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ARTIMENT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SIGURAREA S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ROLUL CALITAT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VENIREA SI 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NGEREA INCENDIIL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NORME PENTRU IGIE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I PROTECTIA MUNCII  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(AQ.-CQ. PSI.NTS)  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85;top:4256;width:23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      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UDIT INTER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93;top:4212;width:23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ROU PLAN                   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LARIZ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ESURSE UMANE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MINISTRAT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2;top:4256;width:21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ROU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CITATII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RACTE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RKETING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3370;width:323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RECTOR  COMERCIAL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12;top:850;width:503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SILIUL JUDETEAN VALCE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12;top:1570;width:503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SILIUL DE ADMINISTRAT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031,1370" to="13031,15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32,2090" to="13032,2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2,2952" to="20231,2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2,2952" to="4032,3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231,2952" to="20231,3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72,2952" to="8172,3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2,2952" to="14472,4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1,3312" to="5471,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1,3312" to="4751,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3371" to="8820,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52,3312" to="20952,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12,3312" to="21312,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2,3852" to="4032,4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4032" to="9540,4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4212" to="4572,5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31,4256" to="10331,5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2,4752" to="5111,4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2,5315" to="5111,5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1,4796" to="10330,4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1,5336" to="10330,5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31,4212" to="21131,5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32,5292" to="21671,5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32,4752" to="21671,4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31,3852" to="20231,4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53,4032" to="17352,4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59,3371" to="9359,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1,4256" to="9791,5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53,4032" to="11953,4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2,4032" to="14472,4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52,4032" to="17352,4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92,4212" to="12492,5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12,4212" to="15012,5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32,4212" to="17532,5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93,5292" to="13032,5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93,4752" to="13032,4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13,5292" to="15552,5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33,5292" to="18072,5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13,4752" to="15552,4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33,4752" to="18072,4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4235" to="7380,5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4810" to="7919,4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5351" to="7919,5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2,7813" to="19691,78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92,3492" to="2592,7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2,3492" to="2771,3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32,7812" to="4032,8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32,2810" to="13032,29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12,2270" to="15012,2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51,2270" to="15551,2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72,8030" to="11772,9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11,8030" to="15911,9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31,8030" to="20231,9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52,7812" to="11052,8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372,7850" to="15372,80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91,7850" to="19691,80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8570" to="5111,8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2,9110" to="5111,9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72,9110" to="12311,9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12,9110" to="16451,9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12,8590" to="16451,8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32,9110" to="20771,9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32,8590" to="20771,8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2,8570" to="4571,8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2,8590" to="11771,8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12,8590" to="15911,8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92,8591" to="20231,8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72,8590" to="12311,8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4032" to="6660,4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032" to="9539,4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79,3852" to="8279,4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8030" to="4572,9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9,4271" to="7379,5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92,4782" to="10692,5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91,2291" to="14291,2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92,8591" to="14291,8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712;top:6056;width:23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OMP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NS JURIDIC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92,2996" to="18792,60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12,6056" to="19512,7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12,6596" to="20051,6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12,6956" to="20051,6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281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ab/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2370" w:leader="none"/>
          <w:tab w:val="left" w:pos="3903" w:leader="none"/>
          <w:tab w:val="left" w:pos="17589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</w:r>
    </w:p>
    <w:p>
      <w:pPr>
        <w:pStyle w:val="Normal"/>
        <w:tabs>
          <w:tab w:val="clear" w:pos="708"/>
          <w:tab w:val="left" w:pos="187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950" w:leader="none"/>
          <w:tab w:val="left" w:pos="3689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tabs>
          <w:tab w:val="clear" w:pos="708"/>
          <w:tab w:val="left" w:pos="1950" w:leader="none"/>
          <w:tab w:val="left" w:pos="3689" w:leader="none"/>
        </w:tabs>
        <w:rPr>
          <w:rFonts w:ascii="Arial" w:hAnsi="Arial" w:eastAsia="Arial" w:cs="Arial"/>
          <w:sz w:val="20"/>
          <w:lang w:val="fr-FR"/>
        </w:rPr>
      </w:pPr>
      <w:r>
        <w:rPr>
          <w:rFonts w:eastAsia="Arial" w:cs="Arial" w:ascii="Arial" w:hAnsi="Arial"/>
          <w:sz w:val="20"/>
          <w:lang w:val="fr-FR"/>
        </w:rPr>
        <w:t xml:space="preserve">  </w:t>
      </w:r>
    </w:p>
    <w:p>
      <w:pPr>
        <w:pStyle w:val="Normal"/>
        <w:tabs>
          <w:tab w:val="clear" w:pos="708"/>
          <w:tab w:val="left" w:pos="7307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</w:r>
    </w:p>
    <w:p>
      <w:pPr>
        <w:pStyle w:val="Normal"/>
        <w:tabs>
          <w:tab w:val="clear" w:pos="708"/>
          <w:tab w:val="left" w:pos="5200" w:leader="none"/>
          <w:tab w:val="left" w:pos="5415" w:leader="none"/>
          <w:tab w:val="left" w:pos="5460" w:leader="none"/>
          <w:tab w:val="left" w:pos="8110" w:leader="none"/>
          <w:tab w:val="left" w:pos="1106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tbl>
      <w:tblPr>
        <w:tblW w:w="6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06"/>
        <w:gridCol w:w="1362"/>
        <w:gridCol w:w="123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ERSONA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Nr. total posturi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Nr. posturi  redus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lang w:val="fr-FR"/>
              </w:rPr>
              <w:t>Nr. posturi ramas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>TOTAL PERSONA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33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4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>TES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UNCITORI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1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right" w:pos="4860" w:leader="none"/>
          <w:tab w:val="center" w:pos="8100" w:leader="none"/>
          <w:tab w:val="center" w:pos="11520" w:leader="none"/>
          <w:tab w:val="center" w:pos="13680" w:leader="none"/>
        </w:tabs>
        <w:rPr/>
      </w:pPr>
      <w:r>
        <w:rPr>
          <w:rFonts w:cs="Arial" w:ascii="Arial" w:hAnsi="Arial"/>
          <w:sz w:val="20"/>
          <w:lang w:val="fr-FR"/>
        </w:rPr>
        <w:tab/>
      </w:r>
      <w:r>
        <w:rPr>
          <w:rFonts w:cs="Arial" w:ascii="Arial" w:hAnsi="Arial"/>
          <w:sz w:val="20"/>
        </w:rPr>
        <w:t>:</w:t>
        <w:tab/>
      </w:r>
    </w:p>
    <w:p>
      <w:pPr>
        <w:pStyle w:val="Normal"/>
        <w:tabs>
          <w:tab w:val="clear" w:pos="708"/>
          <w:tab w:val="left" w:pos="360" w:leader="none"/>
          <w:tab w:val="right" w:pos="4860" w:leader="none"/>
          <w:tab w:val="center" w:pos="8100" w:leader="none"/>
          <w:tab w:val="center" w:pos="11520" w:leader="none"/>
          <w:tab w:val="center" w:pos="136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PRESEDINTE,</w:t>
      </w:r>
    </w:p>
    <w:p>
      <w:pPr>
        <w:pStyle w:val="Normal"/>
        <w:tabs>
          <w:tab w:val="clear" w:pos="708"/>
          <w:tab w:val="left" w:pos="360" w:leader="none"/>
          <w:tab w:val="right" w:pos="4860" w:leader="none"/>
          <w:tab w:val="left" w:pos="5600" w:leader="none"/>
          <w:tab w:val="center" w:pos="8100" w:leader="none"/>
          <w:tab w:val="center" w:pos="11520" w:leader="none"/>
          <w:tab w:val="center" w:pos="13680" w:leader="none"/>
        </w:tabs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</w:rPr>
        <w:tab/>
        <w:tab/>
        <w:tab/>
        <w:tab/>
        <w:tab/>
        <w:t>Ec. BUŞE DUMITRU</w:t>
      </w:r>
    </w:p>
    <w:p>
      <w:pPr>
        <w:pStyle w:val="Normal"/>
        <w:tabs>
          <w:tab w:val="clear" w:pos="708"/>
          <w:tab w:val="left" w:pos="360" w:leader="none"/>
          <w:tab w:val="right" w:pos="4860" w:leader="none"/>
          <w:tab w:val="center" w:pos="8100" w:leader="none"/>
          <w:tab w:val="center" w:pos="11520" w:leader="none"/>
          <w:tab w:val="center" w:pos="136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fr-FR"/>
        </w:rPr>
        <w:tab/>
      </w:r>
    </w:p>
    <w:sectPr>
      <w:type w:val="nextPage"/>
      <w:pgSz w:orient="landscape" w:w="23811" w:h="16838"/>
      <w:pgMar w:left="794" w:right="73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9:57:00Z</dcterms:created>
  <dc:creator>Ddpv 2</dc:creator>
  <dc:description/>
  <dc:language>en-US</dc:language>
  <cp:lastModifiedBy>BataganM</cp:lastModifiedBy>
  <cp:lastPrinted>2006-11-14T08:25:00Z</cp:lastPrinted>
  <dcterms:modified xsi:type="dcterms:W3CDTF">2006-11-14T06:25:00Z</dcterms:modified>
  <cp:revision>5</cp:revision>
  <dc:subject/>
  <dc:title> </dc:title>
</cp:coreProperties>
</file>